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26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за первое </w:t>
      </w:r>
    </w:p>
    <w:p>
      <w:pPr>
        <w:pStyle w:val="Normal"/>
        <w:rPr/>
      </w:pPr>
      <w:r>
        <w:rPr>
          <w:sz w:val="28"/>
          <w:szCs w:val="28"/>
        </w:rPr>
        <w:t>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1 полугодие 2022 года поступило доходов 523896,0 тыс. рублей или 105 процентов к бюджету, собственных доходов поступило 221509,7 тыс. рублей, что составило 122  процента к первоначально утвержденному бюджету на отчетную дату и 129 процентов к уровню прошлого года в сопоставимых условиях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579218,7 тыс. рублей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Еткульского муниципального района за первое полугодие 2022 года по доходам в сумме 523896,0 тыс. рублей и расходам в сумме 584462,3 тыс. рублей 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24:00Z</dcterms:created>
  <dc:creator>User</dc:creator>
  <dc:description/>
  <cp:keywords/>
  <dc:language>en-US</dc:language>
  <cp:lastModifiedBy>Ирина Павлушова</cp:lastModifiedBy>
  <cp:lastPrinted>2022-08-24T15:23:00Z</cp:lastPrinted>
  <dcterms:modified xsi:type="dcterms:W3CDTF">2022-08-24T10:26:00Z</dcterms:modified>
  <cp:revision>3</cp:revision>
  <dc:subject/>
  <dc:title> </dc:title>
</cp:coreProperties>
</file>